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CHEDA  D.5.3 – STRUTTURA DI RICETTIVITA’ –  ALBERGO N. 1</w:t>
      </w:r>
    </w:p>
    <w:p>
      <w:pPr>
        <w:pStyle w:val="Normal"/>
        <w:spacing w:lineRule="auto" w:line="360" w:before="12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 w:before="120" w:after="120"/>
        <w:rPr>
          <w:b/>
          <w:b/>
          <w:sz w:val="22"/>
        </w:rPr>
      </w:pPr>
      <w:r>
        <w:rPr>
          <w:b/>
          <w:sz w:val="22"/>
        </w:rPr>
        <w:t xml:space="preserve">DETENTORE STRUTTURA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        </w:t>
        <w:tab/>
        <w:t>ALBERGO RISTORANTE PADANO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SETTORE DI ATTIVITA’:          </w:t>
        <w:tab/>
        <w:t xml:space="preserve">RISTORAZIONE / ALBERGHIERO                 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 xml:space="preserve">INDIRIZZO:        </w:t>
        <w:tab/>
        <w:t xml:space="preserve">P.ZZA MARCONI, 20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ECAPITI TELEFONICI (rete fissa/cell):             </w:t>
        <w:tab/>
        <w:t xml:space="preserve">0384 87789 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STRUTTURA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FUNZIONE:            </w:t>
        <w:tab/>
        <w:t xml:space="preserve">DIRETTORE STRUTTURA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COSIMO INCERTO</w:t>
        <w:tab/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P.ZZA MARCONI, 20</w:t>
        <w:tab/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339 5798736</w:t>
        <w:tab/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 xml:space="preserve">CARATTERISTICHE STRUTTURA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NUMERO POSTI LETTO:    </w:t>
        <w:tab/>
        <w:t>24</w:t>
        <w:tab/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NUMERO LOCALI:   </w:t>
        <w:tab/>
        <w:t>16</w:t>
        <w:tab/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SUPERFICIE COPERTA NETTA (mq):  </w:t>
        <w:tab/>
        <w:t>220,00</w:t>
        <w:tab/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b/>
          <w:b/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SUPERFICIE UTILE (mq.):   </w:t>
        <w:tab/>
        <w:t>1.000,00 circa</w:t>
        <w:tab/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 xml:space="preserve">NUMERO SERVIZI IGIENICI:   </w:t>
        <w:tab/>
        <w:t>n° 8 + n° 1 per disabili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b/>
          <w:b/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PREPARAZIONE PASTI (si/no): </w:t>
        <w:tab/>
        <w:t>SI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NUMERO COPERTI:</w:t>
        <w:tab/>
        <w:t>150</w:t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360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41:00Z</dcterms:created>
  <dc:creator>fuggini clemente</dc:creator>
  <dc:description/>
  <dc:language>en-US</dc:language>
  <cp:lastModifiedBy>Fuggini Vittorio</cp:lastModifiedBy>
  <cp:lastPrinted>2004-01-23T14:21:00Z</cp:lastPrinted>
  <dcterms:modified xsi:type="dcterms:W3CDTF">2004-08-23T15:59:00Z</dcterms:modified>
  <cp:revision>7</cp:revision>
  <dc:subject/>
  <dc:title>sannazzaro de’ burgondi , lì 20</dc:title>
</cp:coreProperties>
</file>